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I.</w:t>
      </w: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>Stadiul actual al</w:t>
        <w:br/>
        <w:t xml:space="preserve">…………………………. </w:t>
        <w:br/>
        <w:t xml:space="preserve">…………………..………. </w:t>
        <w:br/>
        <w:t>……………………………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09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"/>
      <w:gridCol w:w="1524"/>
      <w:gridCol w:w="5130"/>
      <w:gridCol w:w="2321"/>
    </w:tblGrid>
    <w:tr>
      <w:trPr>
        <w:trHeight w:val="568" w:hRule="atLeast"/>
      </w:trPr>
      <w:tc>
        <w:tcPr>
          <w:tcW w:w="66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52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13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</w:t>
          </w:r>
          <w:r>
            <w:rPr>
              <w:spacing w:val="24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………………………………</w:t>
          </w:r>
        </w:p>
      </w:tc>
      <w:tc>
        <w:tcPr>
          <w:tcW w:w="23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0:00Z</dcterms:created>
  <dc:creator>m_gheorghe</dc:creator>
  <dc:description/>
  <cp:keywords/>
  <dc:language>en-US</dc:language>
  <cp:lastModifiedBy>MG</cp:lastModifiedBy>
  <cp:lastPrinted>2015-10-28T20:11:00Z</cp:lastPrinted>
  <dcterms:modified xsi:type="dcterms:W3CDTF">2021-01-27T00:29:00Z</dcterms:modified>
  <cp:revision>19</cp:revision>
  <dc:subject/>
  <dc:title/>
</cp:coreProperties>
</file>